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</w:rPr>
        <w:t>เปิดโป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POCKET PC : </w:t>
      </w:r>
      <w:r>
        <w:rPr>
          <w:b/>
          <w:b/>
          <w:bCs/>
          <w:sz w:val="40"/>
          <w:sz w:val="40"/>
          <w:szCs w:val="40"/>
        </w:rPr>
        <w:t>สัมผัสแห่งอายตนะ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ภายใน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: </w:t>
      </w:r>
      <w:r>
        <w:rPr>
          <w:b/>
          <w:b/>
          <w:bCs/>
          <w:sz w:val="40"/>
          <w:sz w:val="40"/>
          <w:szCs w:val="40"/>
        </w:rPr>
        <w:t>ภาค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2)</w:t>
      </w:r>
    </w:p>
    <w:p>
      <w:pPr>
        <w:pStyle w:val="Normal"/>
        <w:ind w:firstLine="720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ความเมื่อตอนก่อนหน้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บ่งบอกถึงโครงร่างแห่งละมุนภัณฑ์ของจักรกลพกพาว่าได้ถูกแบ่งเป็นสอ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ันได้แก่ระบบปฏิบัติ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Operating System)</w:t>
      </w:r>
      <w:r>
        <w:rPr>
          <w:sz w:val="28"/>
        </w:rPr>
        <w:t xml:space="preserve"> </w:t>
      </w:r>
      <w:r>
        <w:rPr>
          <w:sz w:val="28"/>
          <w:sz w:val="28"/>
        </w:rPr>
        <w:t>และซอฟต์แวร์ประยุกต์ใช้งานตามใจประสงค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ันว่าระบบปฏิบัติการที่ครอบครองความเป็นเอ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Market Share)</w:t>
      </w:r>
      <w:r>
        <w:rPr>
          <w:sz w:val="28"/>
        </w:rPr>
        <w:t xml:space="preserve"> </w:t>
      </w:r>
      <w:r>
        <w:rPr>
          <w:sz w:val="28"/>
          <w:sz w:val="28"/>
        </w:rPr>
        <w:t>สูงสุดได้แก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Microsoft Pocket PC </w:t>
      </w:r>
      <w:r>
        <w:rPr>
          <w:sz w:val="28"/>
          <w:sz w:val="28"/>
        </w:rPr>
        <w:t>ซึ่งสืบสายสันดานโดยตรงจากปฏิบัติ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Microsoft Window </w:t>
      </w:r>
      <w:r>
        <w:rPr>
          <w:sz w:val="28"/>
          <w:sz w:val="28"/>
        </w:rPr>
        <w:t>ซึ่งดำรงอยู่บนคณิตกรขนาดตั้งตระหง่า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Desktop)</w:t>
      </w:r>
      <w:r>
        <w:rPr>
          <w:sz w:val="28"/>
        </w:rPr>
        <w:t xml:space="preserve"> </w:t>
      </w:r>
      <w:r>
        <w:rPr>
          <w:sz w:val="28"/>
          <w:sz w:val="28"/>
        </w:rPr>
        <w:t>และสิงสถิตในใจของผู้คนทั่วพื้นพสุธามาเนิ่นนา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ังนั้นเมื่อแปลงสภาพตัวเองเพื่อย่นย่อลงมาบนจักรกลอันเอนอยู่ในอุ้งมือ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จึงเหลือโครงร่างเดิมไว้แทบจะครบครัน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เบื้องแรกอันผู้ใช้ต้องพานพบคือการเชื่อมต่อเชิงภาพ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Graphic User Interface)</w:t>
      </w:r>
      <w:r>
        <w:rPr>
          <w:sz w:val="28"/>
        </w:rPr>
        <w:t xml:space="preserve"> </w:t>
      </w:r>
      <w:r>
        <w:rPr>
          <w:sz w:val="28"/>
          <w:sz w:val="28"/>
        </w:rPr>
        <w:t>ซึ่งก็ยังคงยึดมั่นถือมั่นกับลักษณะอันจำเพาะแก่ตนเองไว้อย่างเหนียวแน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ยังคงเห็นบัญชรขนาดเล็กโบกสะบัดอยู่ตรงบริเวณใดบริเวณหนึ่งของจอภาพ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พื่อตอกย้ำความเป็นตัวต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ผู้คนซึ่งยึดติดกับรูปลักษณ์ดั้งเดิมจึงไม่รู้สึกถึงความแปลกแยกอันเกิดเนื่องจากการแปลงสภาพมากนัก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เบื้องต่อมาซอฟต์แวร์อันดำรงอยู่เพื่อตอบสนองต่อประสงค์ของผู้ใช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็ละม้ายคล้ายคลึงกับซอฟต์แวร์อันผูกติดกับปฏิบัติการบัญชรตั้งแต่แร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พียงแต่เติมคำ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Pocket </w:t>
      </w:r>
      <w:r>
        <w:rPr>
          <w:sz w:val="28"/>
          <w:sz w:val="28"/>
        </w:rPr>
        <w:t>อยู่เบื้องหน้าเพื่อแยกแยะตัวตนออกม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ฉกเช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Pocket Word, Pocket Excel, Pocket Internet Explorer, Windows Media Player </w:t>
      </w:r>
      <w:r>
        <w:rPr>
          <w:sz w:val="28"/>
          <w:sz w:val="28"/>
        </w:rPr>
        <w:t>สำหรับการเล่นสื่อ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ทั้งกระแสเสีย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(Audio Stream) </w:t>
      </w:r>
      <w:r>
        <w:rPr>
          <w:sz w:val="28"/>
          <w:sz w:val="28"/>
        </w:rPr>
        <w:t>และ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ระแสภาพ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Video Stream), File Explorer, MSN Messenger</w:t>
      </w:r>
      <w:r>
        <w:rPr>
          <w:sz w:val="28"/>
        </w:rPr>
        <w:t xml:space="preserve"> </w:t>
      </w:r>
      <w:r>
        <w:rPr>
          <w:sz w:val="28"/>
        </w:rPr>
        <w:t xml:space="preserve">, Accessories  </w:t>
      </w:r>
      <w:r>
        <w:rPr>
          <w:sz w:val="28"/>
          <w:sz w:val="28"/>
        </w:rPr>
        <w:t>ต่างๆ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ช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Calculator, Terminal  Services </w:t>
      </w:r>
      <w:r>
        <w:rPr>
          <w:sz w:val="28"/>
          <w:sz w:val="28"/>
        </w:rPr>
        <w:t>เป็นต้น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เหนือกว่าซอฟต์แวร์พื้นฐา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ยังมีส่วนที่เพิ่มเติมเพื่อเสริมภาพลักษณ์ให้ชัดเจนในกิจการอันมีเพื่อการพกพาติดตัว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หล่านี้มีตัวอย่างเช่น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Voice recorder </w:t>
      </w:r>
      <w:r>
        <w:rPr>
          <w:sz w:val="28"/>
          <w:sz w:val="28"/>
        </w:rPr>
        <w:t>เพื่อให้ผู้ใช้บันทึกเสียงพูดได้ในทุกที่ทุกเวลาที่ต้องการ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Microsoft Reader (eBooks) </w:t>
      </w:r>
      <w:r>
        <w:rPr>
          <w:sz w:val="28"/>
          <w:sz w:val="28"/>
        </w:rPr>
        <w:t>ให้เราท่านอ่านหนังสือหรือเอกสารที่ต้อง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่านหนึ่งเล่มก็โหลดไว้หนึ่งไฟล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ถ้าอ่านหลายเล่มก็ต้องใส่หน่วยความจำไว้มากขึ้นจนพอเพีย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ช่วยลดสัมภาระพะรุงพะรั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มีจักรกลเครื่องเดียวก็เก็บหนังสือไว้ได้เพียบแปล้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Infrared Beaming </w:t>
      </w:r>
      <w:r>
        <w:rPr>
          <w:sz w:val="28"/>
          <w:sz w:val="28"/>
        </w:rPr>
        <w:t>ส่องตัวรับส่งใต้แส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>เมื่อพิจารณาแถบความถี่ที่สัญญาณวิ่งผ่าน</w:t>
      </w:r>
      <w:r>
        <w:rPr>
          <w:sz w:val="28"/>
        </w:rPr>
        <w:t xml:space="preserve">) </w:t>
      </w:r>
      <w:r>
        <w:rPr>
          <w:sz w:val="28"/>
          <w:sz w:val="28"/>
        </w:rPr>
        <w:t>ไปกับเครื่องมือที่ปรารถนาจักยักย้ายถ่ายเทข้อมูล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Game</w:t>
      </w:r>
      <w:r>
        <w:rPr>
          <w:sz w:val="28"/>
        </w:rPr>
        <w:t xml:space="preserve"> </w:t>
      </w:r>
      <w:r>
        <w:rPr>
          <w:sz w:val="28"/>
          <w:sz w:val="28"/>
        </w:rPr>
        <w:t>เพื่อสร้างความอภิรมย์ยามปลอดงา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ต่ไม่อยากปล่อยอารมณ์ให้ขุ่นมัว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กมที่ปรากฏมีอยู่นับจนปัจจุบันนี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นื่องจากความจำกัดแห่งตัวต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ะไรอะไรก็เป็นฉบับกระเป๋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Pocket)</w:t>
      </w:r>
      <w:r>
        <w:rPr>
          <w:sz w:val="28"/>
        </w:rPr>
        <w:t xml:space="preserve"> </w:t>
      </w:r>
      <w:r>
        <w:rPr>
          <w:sz w:val="28"/>
          <w:sz w:val="28"/>
        </w:rPr>
        <w:t>ไปเสียหม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ังนั้นจึงไม่ได้ให้ความเมามันส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สะเด่าอารมณ์ได้เฉกเช่นที่จักรกลเกมโดยเฉพาะสามารถกระทำได้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ตัวอย่างดังว่ามานี้เป็นประยุกต์พื้นฐานที่เหล่าบรรดาผู้สรรค์สร้างจำเป็นต้องฝังไว้ภายใ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ไม่อาจหลี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ลี่ยงไม่อาจปฏิเสธ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ต่หากจักสำแดงตนให้โดดเด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พื่อเย้ายวนใจเชิงพาณิชย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จำเป็นต้องสร้างความจำเพาะยิ่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ความจำเพาะนี้บ่อยครั้งไม่ใช่เพียงภัณฑ์อันละมุนละไม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(Software) </w:t>
      </w:r>
      <w:r>
        <w:rPr>
          <w:sz w:val="28"/>
          <w:sz w:val="28"/>
        </w:rPr>
        <w:t>เท่านั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หากแต่ต้องได้รับการสนับสนุนอย่างแข็งขันของภัณฑ์อันหยาบกระด้า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Hardware)</w:t>
      </w:r>
      <w:r>
        <w:rPr>
          <w:sz w:val="28"/>
        </w:rPr>
        <w:t xml:space="preserve"> </w:t>
      </w:r>
      <w:r>
        <w:rPr>
          <w:sz w:val="28"/>
          <w:sz w:val="28"/>
        </w:rPr>
        <w:t>มิอาจละเลยซึ่งภัณฑ์ใดภัณฑ์หนึ่ง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Fingerprint Reader </w:t>
      </w:r>
      <w:r>
        <w:rPr>
          <w:sz w:val="28"/>
          <w:sz w:val="28"/>
        </w:rPr>
        <w:t>ด้วยการสนับสนุนจากอุปกรณ์ตรวจจับลายพิมพ์แห่งนิ้ว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็สามารถปกป้องการล่วงละเมิดจากผู้อื่นอันไม่พึงประสงค์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Image Viewer </w:t>
      </w:r>
      <w:r>
        <w:rPr>
          <w:sz w:val="28"/>
          <w:sz w:val="28"/>
        </w:rPr>
        <w:t>เพื่อการแสดงภาพหยุดนิ่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ละสามารถสรรค์สร้างการนำเสนอในลักษณะการโชว์เลื่อนไถ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Slide Show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Java Virtual Machine </w:t>
      </w:r>
      <w:r>
        <w:rPr>
          <w:sz w:val="28"/>
          <w:sz w:val="28"/>
        </w:rPr>
        <w:t>เพื่อให้ซอฟต์แวร์ประยุกต์ประเภทจาวาสามารถดำรงอยู่บนจักรกลอันอยู่ในอุ้งมือได้เฉกเช่นเดียวกันกับจักรกลอันอุ้ยอ้ายบนโต๊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อันว่าการประยุกต์เป็นกิจเพื่อสนองตอบความประสงค์อันพึงม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ละความประสงค์นี้ไม่อาจจักหาขอบ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ขตสิ้นสุดได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้วยว่าปุถุชนไม่เคยหยุดยั้งความพึงใ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สวงหาสิ่งใหม่ตลอดกาล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ังนั้นแล้วซอฟต์แวร์เพื่อการประยุกต์จึงเกิดขึ้นใหม่อยู่ทุกเมื่อ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ปรารถนาซึ่งการใดก็สามารถโหลดใส่ในตัวเครื่องแล้วใช้งานได้ดังประสงค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ละการประยุกต์ใช้นี้บางอย่างซึ่งเรียกร้องการสนับสนุนจากภัณฑ์อันหยาบกระด้า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็สามารถกระทำได้โดยสอดใส่เข้าไปในช่องซึ่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จัดเตรียมเพื่อการขยับขยายความต้องการอันได้กล่าวเลยผ่านมาแล้วในตอนก่อนเก่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Microsoft Pocket PC</w:t>
      </w:r>
      <w:r>
        <w:rPr>
          <w:sz w:val="28"/>
        </w:rPr>
        <w:t xml:space="preserve"> </w:t>
      </w:r>
      <w:r>
        <w:rPr>
          <w:sz w:val="28"/>
          <w:sz w:val="28"/>
        </w:rPr>
        <w:t>ครอบครองความยิ่งใหญ่มาเนิ่นนา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ย่อมแสดงความเป็นตัวตนออกมาได้อย่างเต็มที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ต้องการให้หันเหไปในทิศทางใ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ผู้ครอบครองก็มิอาจปฏิเสธได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จะอย่างไรก็ต้องกล้ำกลืนยอมรับ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ต่ว่าการณ์เยี่ยงนี้ใช้ว่าจักดำรงไปจนชั่วกัปชั่วกัลป์ก็หาไม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บัดนี้จึงปรากฏมีระบบปฏิบัติการใหม่คือลินุกซ์ขึ้นม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พื่อเป็นโอกาสให้มีทางซึ่งสามารถเลือกได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ริ่มแรกดำรงตนอยู่บนคณิตกรขนาดตั้งตระหง่านบนโต๊ะ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นับจากเวลาก่อกำเนิดก็ทวีความหวั่นไหวในใจผู้มาก่อนนั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้วยประสิทธิภาพการใช้งานที่ไม่ได้ยิ่งหย่อนไปกว่ากันจนเกินเลยต่อความสามารถที่จะยอมได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ประการสำคัญยิ่งก็คือการเปิดเผยความจริงใจต่อทั้งผู้ใช้และผู้ที่ปรารถนาจักพัฒนาซอฟต์แวร์ใหม่ๆ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้วยการเปิดเผยที่มาที่ไป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Source Code)</w:t>
      </w:r>
      <w:r>
        <w:rPr>
          <w:sz w:val="28"/>
        </w:rPr>
        <w:t xml:space="preserve"> </w:t>
      </w:r>
      <w:r>
        <w:rPr>
          <w:sz w:val="28"/>
          <w:sz w:val="28"/>
        </w:rPr>
        <w:t>โดยไม่ได้เรียกร้องค่าตอบแทนแต่ประการใ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ังที่เราท่านทราบดีอยู่แล้ว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มาบัดนี้ยังตามมาล้างผลาญมาดำรงอยู่บนจักรกลพกพาเยี่ยงเดียวกั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รียกว่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ลินุกซ์แบบฝังตัว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(Embedded Linux) </w:t>
      </w:r>
      <w:r>
        <w:rPr>
          <w:sz w:val="28"/>
          <w:sz w:val="28"/>
        </w:rPr>
        <w:t>หากแต่ว่าคงยังต้องใช้กาลเวลาอีกตามสมควรจึงจะแย่งความยิ่งใหญ่มาได้มากกว่าที่เป็นอยู่ในปัจจุบันกาล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ละมุนภัณฑ์อันเป็นเพื่อการประยุกต์บนลินุกซ์ก็มีลักษณะคล้ายคลึงกับบ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Microsoft Pocket PC</w:t>
      </w:r>
      <w:r>
        <w:rPr>
          <w:sz w:val="28"/>
        </w:rPr>
        <w:t xml:space="preserve"> </w:t>
      </w:r>
      <w:r>
        <w:rPr>
          <w:sz w:val="28"/>
          <w:sz w:val="28"/>
        </w:rPr>
        <w:t>เหตุเนื่องจากว่าผู้ครอบครองจักรกลพกพาส่วนใหญ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ได้ถูกยึดครองความทรงจำส่วนใหญ่ไปแล้ว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ารแปรเปลี่ยนในฉับพลันอาจหมายถึงการสูญพันธุ์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ะไรที่ผู้มาก่อนมีผู้มาทีหลังก็ไม่อาจละเลยได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ย่างไรก็ตามผู้มาก่อนมีการประยุกต์ซึ่งมีความหลากหลายเชิงพันธุกรรมยิ่งนั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ังนั้นจึงเป็นภาระหนักเป็นอย่างยิ่งที่ต้องอาศัยผู้ชำนาญการมืออาชีพเพื่อเติมเต็มส่วนต่างอันหลากหลายนี้</w:t>
      </w:r>
    </w:p>
    <w:p>
      <w:pPr>
        <w:pStyle w:val="Normal"/>
        <w:ind w:firstLine="720"/>
        <w:jc w:val="both"/>
        <w:rPr/>
      </w:pPr>
      <w:r>
        <w:rPr>
          <w:sz w:val="28"/>
          <w:sz w:val="28"/>
        </w:rPr>
        <w:t>ตัวอย่างเช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Microsoft Pocket PC</w:t>
      </w:r>
      <w:r>
        <w:rPr>
          <w:sz w:val="28"/>
        </w:rPr>
        <w:t xml:space="preserve"> </w:t>
      </w:r>
      <w:r>
        <w:rPr>
          <w:sz w:val="28"/>
          <w:sz w:val="28"/>
        </w:rPr>
        <w:t>ม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GUI </w:t>
      </w:r>
      <w:r>
        <w:rPr>
          <w:sz w:val="28"/>
          <w:sz w:val="28"/>
        </w:rPr>
        <w:t>บนจักรกลพกพาเป็นของตัวเอ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ลินุกซ์ก็ม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Trolltech Qtopia</w:t>
      </w:r>
      <w:r>
        <w:rPr>
          <w:sz w:val="28"/>
        </w:rPr>
        <w:t xml:space="preserve"> </w:t>
      </w:r>
      <w:r>
        <w:rPr>
          <w:sz w:val="28"/>
          <w:sz w:val="28"/>
        </w:rPr>
        <w:t>หรือ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Micro Window</w:t>
      </w:r>
      <w:r>
        <w:rPr>
          <w:sz w:val="28"/>
        </w:rPr>
        <w:t xml:space="preserve"> </w:t>
      </w:r>
      <w:r>
        <w:rPr>
          <w:sz w:val="28"/>
          <w:sz w:val="28"/>
        </w:rPr>
        <w:t>เพื่อการเดียวกั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ารประยุกต์ส่วนอื่นเช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Web browser</w:t>
      </w:r>
      <w:r>
        <w:rPr>
          <w:sz w:val="28"/>
        </w:rPr>
        <w:t xml:space="preserve"> </w:t>
      </w:r>
      <w:r>
        <w:rPr>
          <w:sz w:val="28"/>
          <w:sz w:val="28"/>
        </w:rPr>
        <w:t>ก็ใช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Opera embedded browser,</w:t>
      </w:r>
      <w:r>
        <w:rPr>
          <w:sz w:val="28"/>
        </w:rPr>
        <w:t xml:space="preserve"> </w:t>
      </w:r>
      <w:r>
        <w:rPr>
          <w:sz w:val="28"/>
        </w:rPr>
        <w:t>Java Virtual Machine</w:t>
      </w:r>
      <w:r>
        <w:rPr>
          <w:sz w:val="28"/>
        </w:rPr>
        <w:t xml:space="preserve"> </w:t>
      </w:r>
      <w:r>
        <w:rPr>
          <w:sz w:val="28"/>
          <w:sz w:val="28"/>
        </w:rPr>
        <w:t>ก็มีขอ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Insignia Geode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 w:val="28"/>
        </w:rPr>
        <w:t>การกระทำอย่างนี้ในความเห็นอันเป็นส่วนตัว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นับเป็นสิ่งอันน่าสรรเสริญยิ่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พราะการผูกขาดก็เฉกเช่นเดียวกันกับเผด็จ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ที่ไม่เหลือทางเลือกให้ผู้ใดเลย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ต่กระนั้นก็ไม่ได้หมายถึงต้องการต่อต้านต่อความสำเร็จของใครแต่ประการใ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ถึงกระนั้นก็ใคร่ขอเชิญชวนผู้ร่วมชะตากรรมทั้งหลายได้ช่วยกันส่งเสริมทางเลือกใหม่ให้ดำรงอยู่ได้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ไม่ว่าจะเป็นทางเลือกใด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 w:val="28"/>
        </w:rPr>
        <w:t>แม้ว่าจักรกลพกพาจะถูกสร้างมาโดยมีข้อจำกัดตามสมคว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ย่างไรก็ดีข้อจำกัดเหล่านั้นมักจะส่งผลต่อความหลากหลายเชิงพันธุกรรมของภัณฑ์อันหยาบกระด้างเสียเป็นส่วนใหญ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ต่สำหรับภัณฑ์อันละมุนแล้วกลับส่งผลได้ไม่มากมายนัก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นื่องจากทรัพย์ซึ่งมีอยู่ในตัวตนยังเอื้ออำนวยอยู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ทำให้มีภัณฑ์ใหม่ๆ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อกมาสนับสนุนความปรารถนาอยู่เรื่อยเรื่อย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อันจักได้น้อมนำมาเสนอในตอนต่อไป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9"/>
    </w:tblGrid>
    <w:tr>
      <w:trPr/>
      <w:tc>
        <w:tcPr>
          <w:tcW w:w="8529" w:type="dxa"/>
          <w:tcBorders/>
          <w:shd w:fill="FF6600" w:val="clear"/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bCs/>
              <w:color w:val="FFFFFF"/>
            </w:rPr>
          </w:pPr>
          <w:r>
            <w:rPr>
              <w:rFonts w:cs="Verdana" w:ascii="Verdana" w:hAnsi="Verdana"/>
              <w:b/>
              <w:bCs/>
              <w:color w:val="FFFFFF"/>
            </w:rPr>
            <w:t xml:space="preserve">Page </w:t>
          </w:r>
          <w:r>
            <w:rPr>
              <w:rStyle w:val="PageNumber"/>
              <w:rFonts w:cs="Verdana" w:ascii="Verdana" w:hAnsi="Verdana"/>
              <w:b/>
              <w:bCs/>
              <w:color w:val="FFFFFF"/>
            </w:rPr>
            <w:fldChar w:fldCharType="begin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instrText xml:space="preserve"> PAGE </w:instrTex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separate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t>4</w: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596"/>
      <w:gridCol w:w="1100"/>
      <w:gridCol w:w="621"/>
    </w:tblGrid>
    <w:tr>
      <w:trPr/>
      <w:tc>
        <w:tcPr>
          <w:tcW w:w="3212" w:type="dxa"/>
          <w:tcBorders/>
          <w:shd w:fill="333399" w:val="clear"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01190" cy="931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7" w:type="dxa"/>
          <w:gridSpan w:val="3"/>
          <w:tcBorders/>
          <w:shd w:fill="333399" w:val="clear"/>
          <w:vAlign w:val="center"/>
        </w:tcPr>
        <w:p>
          <w:pPr>
            <w:pStyle w:val="Header"/>
            <w:jc w:val="right"/>
            <w:rPr>
              <w:rFonts w:ascii="Comic Sans MS" w:hAnsi="Comic Sans MS" w:cs="Comic Sans MS"/>
              <w:b/>
              <w:b/>
              <w:bCs/>
              <w:color w:val="FF00FF"/>
              <w:sz w:val="56"/>
              <w:szCs w:val="56"/>
            </w:rPr>
          </w:pPr>
          <w:r>
            <w:rPr>
              <w:rFonts w:cs="Comic Sans MS" w:ascii="Comic Sans MS" w:hAnsi="Comic Sans MS"/>
              <w:b/>
              <w:bCs/>
              <w:color w:val="FF00FF"/>
              <w:sz w:val="56"/>
              <w:szCs w:val="56"/>
            </w:rPr>
            <w:t>Techno Coach</w:t>
          </w:r>
        </w:p>
      </w:tc>
    </w:tr>
    <w:tr>
      <w:trPr/>
      <w:tc>
        <w:tcPr>
          <w:tcW w:w="3212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โดย</w:t>
          </w:r>
          <w:r>
            <w:rPr>
              <w:rFonts w:cs="Times New Roman"/>
            </w:rPr>
            <w:t xml:space="preserve"> </w:t>
          </w:r>
          <w:r>
            <w:rPr/>
            <w:t xml:space="preserve">: </w:t>
          </w:r>
          <w:r>
            <w:rPr>
              <w:b/>
              <w:b/>
              <w:bCs/>
            </w:rPr>
            <w:t>ณัฐวุฒิ</w:t>
          </w:r>
          <w:r>
            <w:rPr>
              <w:rFonts w:cs="Times New Roman"/>
              <w:b/>
              <w:b/>
              <w:bCs/>
            </w:rPr>
            <w:t xml:space="preserve">  </w:t>
          </w:r>
          <w:r>
            <w:rPr>
              <w:b/>
              <w:b/>
              <w:bCs/>
            </w:rPr>
            <w:t>ขวัญแก้ว</w:t>
          </w:r>
        </w:p>
      </w:tc>
      <w:tc>
        <w:tcPr>
          <w:tcW w:w="3596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 xml:space="preserve">E-mail : </w:t>
          </w:r>
          <w:r>
            <w:rPr>
              <w:b/>
              <w:bCs/>
            </w:rPr>
            <w:t>fengntk@ku.ac.th</w:t>
          </w:r>
        </w:p>
      </w:tc>
      <w:tc>
        <w:tcPr>
          <w:tcW w:w="1100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สัปดาห์ที่</w:t>
          </w:r>
          <w:r>
            <w:rPr>
              <w:rFonts w:cs="Times New Roman"/>
            </w:rPr>
            <w:t xml:space="preserve"> </w:t>
          </w:r>
        </w:p>
      </w:tc>
      <w:tc>
        <w:tcPr>
          <w:tcW w:w="621" w:type="dxa"/>
          <w:tcBorders/>
          <w:shd w:fill="CCFFCC" w:val="clear"/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8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4:00:00Z</dcterms:created>
  <dc:creator/>
  <dc:description/>
  <dc:language>en-US</dc:language>
  <cp:lastModifiedBy>Pairoj Waiwanijchakij</cp:lastModifiedBy>
  <dcterms:modified xsi:type="dcterms:W3CDTF">2002-11-23T12:4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780096</vt:r8>
  </property>
  <property fmtid="{D5CDD505-2E9C-101B-9397-08002B2CF9AE}" pid="3" name="_AuthorEmail">
    <vt:lpwstr>MichelleR@siemens.com</vt:lpwstr>
  </property>
  <property fmtid="{D5CDD505-2E9C-101B-9397-08002B2CF9AE}" pid="4" name="_AuthorEmailDisplayName">
    <vt:lpwstr>Michelle Rojawat</vt:lpwstr>
  </property>
  <property fmtid="{D5CDD505-2E9C-101B-9397-08002B2CF9AE}" pid="5" name="_EmailSubject">
    <vt:lpwstr>my TJ week 11</vt:lpwstr>
  </property>
  <property fmtid="{D5CDD505-2E9C-101B-9397-08002B2CF9AE}" pid="6" name="_ReviewingToolsShownOnce">
    <vt:lpwstr/>
  </property>
</Properties>
</file>