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0"/>
          <w:szCs w:val="40"/>
          <w:lang w:bidi="th-TH"/>
        </w:rPr>
      </w:pPr>
      <w:r>
        <w:rPr>
          <w:rFonts w:cs="Angsana New"/>
          <w:b/>
          <w:b/>
          <w:bCs/>
          <w:sz w:val="40"/>
          <w:sz w:val="40"/>
          <w:szCs w:val="40"/>
          <w:lang w:bidi="th-TH"/>
        </w:rPr>
        <w:t>อีเมล์เต็ม</w:t>
      </w:r>
    </w:p>
    <w:p>
      <w:pPr>
        <w:pStyle w:val="Normal"/>
        <w:jc w:val="both"/>
        <w:rPr>
          <w:b/>
          <w:b/>
          <w:bCs/>
          <w:sz w:val="40"/>
          <w:szCs w:val="40"/>
          <w:lang w:bidi="th-TH"/>
        </w:rPr>
      </w:pPr>
      <w:r>
        <w:rPr>
          <w:b/>
          <w:bCs/>
          <w:sz w:val="40"/>
          <w:szCs w:val="40"/>
          <w:lang w:bidi="th-TH"/>
        </w:rPr>
      </w:r>
    </w:p>
    <w:p>
      <w:pPr>
        <w:pStyle w:val="Normal"/>
        <w:jc w:val="both"/>
        <w:rPr/>
      </w:pPr>
      <w:r>
        <w:rPr/>
        <w:t xml:space="preserve">กริ๊ง ๆ  กริ๊ง ๆ </w:t>
      </w:r>
    </w:p>
    <w:p>
      <w:pPr>
        <w:pStyle w:val="Normal"/>
        <w:jc w:val="both"/>
        <w:rPr/>
      </w:pPr>
      <w:r>
        <w:rPr/>
        <w:tab/>
        <w:t>“</w:t>
      </w:r>
      <w:r>
        <w:rPr/>
        <w:t>อาจารย์ปิยะครับ ระบบอีเมล์ของเรามีปัญหาหรือเปล่าครับ” เสียงลูกศิษย์จอมแสบถามผมขึ้นในเช้าวันหนึ่ง</w:t>
      </w:r>
    </w:p>
    <w:p>
      <w:pPr>
        <w:pStyle w:val="Normal"/>
        <w:jc w:val="both"/>
        <w:rPr/>
      </w:pPr>
      <w:r>
        <w:rPr/>
        <w:tab/>
        <w:t>“</w:t>
      </w:r>
      <w:r>
        <w:rPr/>
        <w:t>เอ…ผมยังใช้งานอยู่เลยนี่ ไม่มีปัญหาอะไรหรอก”</w:t>
      </w:r>
    </w:p>
    <w:p>
      <w:pPr>
        <w:pStyle w:val="Normal"/>
        <w:jc w:val="both"/>
        <w:rPr/>
      </w:pPr>
      <w:r>
        <w:rPr/>
        <w:tab/>
      </w:r>
      <w:r>
        <w:rPr/>
        <w:t>ผมตอบเจ้าลูกศิษ</w:t>
      </w:r>
      <w:r>
        <w:rPr/>
        <w:t>ย์</w:t>
      </w:r>
      <w:r>
        <w:rPr/>
        <w:t>จอมแสบไปตามความเป็นจริงเนื่องจากผมเองก็พึ่งจะตรวจสอบระบบอีเมล์เมื่อกี้นี้และยังอ่านอีเมล์ที่ผู้ใช้งานส่งมาให้อยู่เลย เป็นการอ่านอีเมล์จากระบบเดียวกันกับผู้ใช้งานทั่วไปด้วย ดังนั้นถ้าผมอ่านได้ผู้ใช้งานคนอื่นก็น่าจะอ่านได้ด้วย แต่ทำไมเจ้าลูกศิษย์จอมแสบไม่สามารถอ่าน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ก็ผมใช้งานไม่ได้จริงๆ นี่ครับมันแปลก ๆ” </w:t>
      </w:r>
    </w:p>
    <w:p>
      <w:pPr>
        <w:pStyle w:val="Normal"/>
        <w:ind w:firstLine="720"/>
        <w:jc w:val="both"/>
        <w:rPr/>
      </w:pPr>
      <w:r>
        <w:rPr/>
        <w:t>เจ้าลูกศิษย์จอมแสบเถียงคอเป็นเอ็นว่า ตัวเองใช้งานไม่ได้ ถ้าเป็นคนอื่น ผมก็จะบอกให้ลองตรวจสอบ โปรแกรมอ่านอีเมล์ เครื่องคอมพิวเตอร์ หรืออาจจะเลยไปถึงระบบเครือ</w:t>
      </w:r>
      <w:r>
        <w:rPr/>
        <w:t>ข่าย</w:t>
      </w:r>
      <w:r>
        <w:rPr/>
        <w:t>ของผู้ใช้งานด้วย เพราะว่าจากประสบการณ์ที่ผ่าน ๆ มา ปัญหาที</w:t>
      </w:r>
      <w:r>
        <w:rPr/>
        <w:t>่</w:t>
      </w:r>
      <w:r>
        <w:rPr/>
        <w:t>เกิดขึ้นนั้นมักจะเกิดมาจากโปรแกรมและเครื่องคอมพิวเตอร์ของผู้ใช้งาน แต่เจ้าลูกศิษย์คนนี้ก็มีความรู้เรื่องคอมพิวเตอร์ดี</w:t>
      </w:r>
      <w:r>
        <w:rPr/>
        <w:t xml:space="preserve"> </w:t>
      </w:r>
      <w:r>
        <w:rPr/>
        <w:t>ไม่น่าที่จะเกิดจากความผิดพลาดของเครื่องคอมพิวเตอร์</w:t>
      </w:r>
    </w:p>
    <w:p>
      <w:pPr>
        <w:pStyle w:val="Normal"/>
        <w:jc w:val="both"/>
        <w:rPr/>
      </w:pPr>
      <w:r>
        <w:rPr/>
        <w:tab/>
        <w:t>“</w:t>
      </w:r>
      <w:r>
        <w:rPr/>
        <w:t>มีอะไรแปลกหรือ” ผมถามต่อด้วยความสงสัย</w:t>
      </w:r>
    </w:p>
    <w:p>
      <w:pPr>
        <w:pStyle w:val="Normal"/>
        <w:jc w:val="both"/>
        <w:rPr/>
      </w:pPr>
      <w:r>
        <w:rPr/>
        <w:tab/>
        <w:t>“</w:t>
      </w:r>
      <w:r>
        <w:rPr/>
        <w:t>ไม่มีอีเมล์ส่งเข้ามาหาผมเลยครับเซิร์ฟเวอร์เสียหรือเปล่า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ฮ่า ๆ ผมว่าไม่แปลกนะ…ถ้าไม่มีอีเมล์เข้ามานี่ไม่น่าจะเกี่ยวกับเซิร์ฟเวอร์นี่ อาจจะไม่มีใครส่งอีเมล์ถึงคุณก็ได้”</w:t>
      </w:r>
    </w:p>
    <w:p>
      <w:pPr>
        <w:pStyle w:val="Normal"/>
        <w:jc w:val="both"/>
        <w:rPr/>
      </w:pPr>
      <w:r>
        <w:rPr/>
        <w:tab/>
        <w:t>“</w:t>
      </w:r>
      <w:r>
        <w:rPr/>
        <w:t>โอ๊ยไม่จริงหรอกครับ ผมเรทติ้งสูงจะตาย วันหนึ่งอีเมล์เข้ามาเป็นสิบ” ลูกศิษย์จอมแสบเถียง</w:t>
      </w:r>
    </w:p>
    <w:p>
      <w:pPr>
        <w:pStyle w:val="Normal"/>
        <w:jc w:val="both"/>
        <w:rPr/>
      </w:pPr>
      <w:r>
        <w:rPr/>
        <w:tab/>
        <w:t>“</w:t>
      </w:r>
      <w:r>
        <w:rPr/>
        <w:t>แหม… หมั่นใส้ พูดมาได้เรทติ้งสูงได้รับอีเมล์แค่วันละสิบฉบับทำเป็นคุย ผมได้อีเมล์วันหนึ่งเป็นพันฉบับยังไม่คุยเลย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ของอาจารย์มันเป็นอีเมล์ รายงานสถานะภาพการทำงานของเซิร์ฟเวอร์ อาจารย์เล่นเซทให้เซิร์ฟเวอร์ส่งรายงานให้ทุก ๆ ห้านาที เครื่องเซิร์ฟเวอร์มีตั้งหลายเครื่องอีเมล์มันก็เป็นพัน ๆ ฉบับซิครับ แต่ของผมนะอีเมล์ของจริงล้วน ๆ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ก็นั่นแหละแสดงว่าเครื่องเซิร์ฟเวอร์ไม่มีปัญหาอะไรสามารถรับส่งอีเมล์ได้</w:t>
      </w:r>
    </w:p>
    <w:p>
      <w:pPr>
        <w:pStyle w:val="Normal"/>
        <w:jc w:val="both"/>
        <w:rPr/>
      </w:pPr>
      <w:r>
        <w:rPr/>
        <w:tab/>
        <w:t>“</w:t>
      </w:r>
      <w:r>
        <w:rPr/>
        <w:t>แล้วทำไมอีเมล์จากบางคนรับได้แต่บางคนรับไม่ได้”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อ้าว…ทำไมอาการอีเมล์แปลก ๆ แบบนี้ล่ะ ไม่เคยได้ยินมาก่อนเลย” ผมถามด้วยความสงสัย </w:t>
      </w:r>
    </w:p>
    <w:p>
      <w:pPr>
        <w:pStyle w:val="Normal"/>
        <w:jc w:val="both"/>
        <w:rPr/>
      </w:pPr>
      <w:r>
        <w:rPr/>
        <w:tab/>
        <w:t>“</w:t>
      </w:r>
      <w:r>
        <w:rPr/>
        <w:t>อีเมล์จากเพื่อนผู้หญิงรับได้แต่อีเมล์ที่มาจากเพื่อนผู้ชายรับไม่ค่อยได้ โดยเฉพาะอีเมล์ที่มาจากเพื่อนสนิทนั้นรับไม่ได้เลย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ฮ่า ๆ ก็ดีแล้วไง เครื่องเซิร์ฟเวอร์มันเลือกรับให้ไม่ดีหรือไง รับแต่อีเมล์จากสาว ๆ ไม่รับอีเมล์จากหนุ่ม ๆ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อาจารย์ช่วยตรวจสอบให้หน่อยก็แล้วกันครับ ผมว่ามันแปลกอยู่นะ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ก็ได้ ก็ได้ รอเดี</w:t>
      </w:r>
      <w:r>
        <w:rPr/>
        <w:t>๋</w:t>
      </w:r>
      <w:r>
        <w:rPr/>
        <w:t>ยวนะ”</w:t>
      </w:r>
    </w:p>
    <w:p>
      <w:pPr>
        <w:pStyle w:val="Normal"/>
        <w:jc w:val="both"/>
        <w:rPr/>
      </w:pPr>
      <w:r>
        <w:rPr/>
        <w:tab/>
      </w:r>
      <w:r>
        <w:rPr/>
        <w:t>แล้วผมก็ตรวจสอบระบบอีเมล์ของเครื่องเซิร์ฟเวอร์ทันที ก็พบว่าระบบโดยรวมไม่มีปัญหาอะไร ก็เลยขอตรวจสอบโดยการล็อกอินด้วยชื่อผู้ใช้งานและรหัสผ่านของลูกศิษย์จอมแสบ</w:t>
      </w:r>
    </w:p>
    <w:p>
      <w:pPr>
        <w:pStyle w:val="Normal"/>
        <w:jc w:val="both"/>
        <w:rPr/>
      </w:pPr>
      <w:r>
        <w:rPr/>
        <w:tab/>
        <w:t>“</w:t>
      </w:r>
      <w:r>
        <w:rPr/>
        <w:t>ระบบโดยรวมไม่มีปัญหา เดี๋ยวผมขอล็อกอินด้วยชื่อคุณหน่อยแล้วรหัสผ่านของคุณคืออะไร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อ้าวอาจารย์เป็นคนดูแลเครื่องไม่ทราบรหัสผ่านผมหรือครับ”</w:t>
      </w:r>
    </w:p>
    <w:p>
      <w:pPr>
        <w:pStyle w:val="Normal"/>
        <w:jc w:val="both"/>
        <w:rPr/>
      </w:pPr>
      <w:r>
        <w:rPr/>
        <w:tab/>
        <w:t>“</w:t>
      </w:r>
      <w:r>
        <w:rPr/>
        <w:t>ไม่ทราบ ผมจะไปรู้ได้อย่างไรว่าคุณตั้งรหัสผ่านเป็นอะไร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ถ้าไม่ทราบแล้วอาจารย์จะเปลี่ยนรหัสผ่านให้ผู้ใช้งานได้อย่างไรล่ะครับ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ตอนเปลี่ยนรหัสผ่านให้ผู้ใช้งานไม่ต้องทราบรหัสเดิม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อะไรกันอาจารย์ ทีตอนผมเปลี่ยนรหัสผ่านใหม่เครื่องคอมพิวเตอร์ยังถามรหัสผ่านของเดิมเลยว่าเป็นอะไรถ้าตอบไม่ถูกเครื่องคอมพิวเตอร์ก็ไม่ยอมให้ผมเปลี่ยนรหัสผ่าน” ลูกศิษย์จอมแสบเถียง</w:t>
      </w:r>
    </w:p>
    <w:p>
      <w:pPr>
        <w:pStyle w:val="Normal"/>
        <w:jc w:val="both"/>
        <w:rPr/>
      </w:pPr>
      <w:r>
        <w:rPr/>
        <w:tab/>
        <w:t>“</w:t>
      </w:r>
      <w:r>
        <w:rPr/>
        <w:t>ก็อีกตอนที่เปลี่ยนรหัสผ่านให้ผู้ใช้งานผมก็ยกเลิกรหัสผ่านเดิมทิ้งแล้วก็กำหนดใหม่เลยไม่ต้องรู้รหัสผ่าน” ผมบอกขั้นตอนการเปลี่ยนรหัสผ่านให้เจ้าลูกศิษย์จอมแสบฟัง</w:t>
      </w:r>
    </w:p>
    <w:p>
      <w:pPr>
        <w:pStyle w:val="Normal"/>
        <w:jc w:val="both"/>
        <w:rPr/>
      </w:pPr>
      <w:r>
        <w:rPr/>
        <w:tab/>
        <w:t>“</w:t>
      </w:r>
      <w:r>
        <w:rPr/>
        <w:t>ทำแบบนี้ได้ด้วยหรือครับ อย่างนี้ก็เสร็จผมซิผมอยากเปลี่ยนรหัสผ่านใครผมก็ยกเลิกแล้วตั้งใหม่ได้เลยซิครับไม่ต้องเสียเวลาเดารหัสผ่าน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น้อย ๆ หน่อย การยกเลิกรหัสผ่านนั้นทำได้เฉพาะผู้ดูแลระบบเท่านั้น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อย่างนี้ก็ไม่เท่าเทียมกันซิครับ” ลูกศิษย์จอมแสบประท้วง</w:t>
      </w:r>
    </w:p>
    <w:p>
      <w:pPr>
        <w:pStyle w:val="Normal"/>
        <w:jc w:val="both"/>
        <w:rPr/>
      </w:pPr>
      <w:r>
        <w:rPr/>
        <w:tab/>
        <w:t>“</w:t>
      </w:r>
      <w:r>
        <w:rPr/>
        <w:t>ข</w:t>
      </w:r>
      <w:r>
        <w:rPr/>
        <w:t>ื</w:t>
      </w:r>
      <w:r>
        <w:rPr/>
        <w:t>นให้ทุกคนทำได้ก็ยุ่งนะซิ เกิดมีคนอย่างคุณหลายคน เที่ยวไปยกเลิกรหัสผ่านของผู้ใช้งานคนอื่นเขาก็จะยุ่งกันไปหมด”</w:t>
      </w:r>
    </w:p>
    <w:p>
      <w:pPr>
        <w:pStyle w:val="Normal"/>
        <w:jc w:val="both"/>
        <w:rPr/>
      </w:pPr>
      <w:r>
        <w:rPr/>
        <w:tab/>
      </w:r>
      <w:r>
        <w:rPr/>
        <w:t>ในการจัดการรหัสผ่านให้ผู้ใช้งานของระบบคอมพิวเตอร์นั้น ถ้าผู้ใช้งานต้องการเปลี่ยนรหัสผ่านเองเครื่องคอมพิวเตอร์จะถามรหัสผ่านเก่า เพื่อเป็นการยืนยันว่าเป็นเจ้าของรหัสผ่านจึงจะอนุญาติให้เปลี่ยนรหัสผ่านใหม่ได้ แต่ถ้าผู้ใช้งานลืมรหัสผ่านไปแล้ว ก็จะต้องให้ผู้ดูแลระบบซึ่งสามารถยกเลิกรหัสผ่านของเดิมและตั้งรหัสผ่านใหม่ได้</w:t>
      </w:r>
    </w:p>
    <w:p>
      <w:pPr>
        <w:pStyle w:val="Normal"/>
        <w:jc w:val="both"/>
        <w:rPr/>
      </w:pPr>
      <w:r>
        <w:rPr/>
        <w:tab/>
      </w:r>
      <w:r>
        <w:rPr/>
        <w:t>ผมล็อกอินและทดลองส่งอีเมล์และรับอีเมล์ด้วยชื่อของลูกศิษย์จอมแสบอยู่สักพักหนึ่ง ก็พบปัญหา เนื่องมาจากว่า</w:t>
      </w:r>
      <w:r>
        <w:rPr/>
        <w:t xml:space="preserve"> </w:t>
      </w:r>
      <w:r>
        <w:rPr/>
        <w:t>อีเมล์บล็อกของเจ้าลูกศิษย์จอมแสบนี้มีอีเมล์เก่าที่ไม่ได้ลบออกจากระบบค้างอยู่ทำให้ของใหม่เข้ามาไม่ได้</w:t>
      </w:r>
    </w:p>
    <w:p>
      <w:pPr>
        <w:pStyle w:val="Normal"/>
        <w:jc w:val="both"/>
        <w:rPr/>
      </w:pPr>
      <w:r>
        <w:rPr/>
        <w:tab/>
        <w:t>“</w:t>
      </w:r>
      <w:r>
        <w:rPr/>
        <w:t>อีเมล์เก่าเยอะมากไม่เคยลบทิ้งเลยหรือ ของใหม่มันก็เข้าไม่ได้นะซิ” ผมบอกข้อผิดพลาดให้ลูกศิษย์จอมแสบฟัง</w:t>
      </w:r>
    </w:p>
    <w:p>
      <w:pPr>
        <w:pStyle w:val="Normal"/>
        <w:jc w:val="both"/>
        <w:rPr/>
      </w:pPr>
      <w:r>
        <w:rPr/>
        <w:tab/>
        <w:t>“</w:t>
      </w:r>
      <w:r>
        <w:rPr/>
        <w:t>แหมแค่อีเมล์สิบกว่าฉบับเท่านั้นไม่น่าเต็มเลยนี่ครับ ทำไมบางคนเขารับอีเมล์ได้เป็นร้อย ๆ เลยล่ะครับ ไม่ยุติธรรม ไม่ยุติธรรม อาจารย์แกล้งผมให้ผมรับอีเมล์ได้นิดเดียว” เจ้าลูกศิษย์จอมแสบประท้วงเสียงแข็ง</w:t>
      </w:r>
    </w:p>
    <w:p>
      <w:pPr>
        <w:pStyle w:val="Normal"/>
        <w:jc w:val="both"/>
        <w:rPr/>
      </w:pPr>
      <w:r>
        <w:rPr/>
        <w:tab/>
        <w:t>“</w:t>
      </w:r>
      <w:r>
        <w:rPr/>
        <w:t>ตอนที่กำหนดโควต้าการใช้งานอีเมล์นั้น เรากำหนดจากขนาดของอีเมล์นะไม่ใช่จำนวน ก็อีเมล์แต่ละฉบับของคุณนั้นอ้วน ๆ เท่านั้น”</w:t>
      </w:r>
    </w:p>
    <w:p>
      <w:pPr>
        <w:pStyle w:val="Normal"/>
        <w:jc w:val="both"/>
        <w:rPr/>
      </w:pPr>
      <w:r>
        <w:rPr/>
        <w:tab/>
        <w:t>“</w:t>
      </w:r>
      <w:r>
        <w:rPr/>
        <w:t>อ้าว…แล้วผมรับส่งอีเมล์ได้ขนาดเท่าไหร่ครับอาจารย์”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ผู้ใช้งานทุกคนในระบบของเรามีเนื้อที่ในการรับอีเมล์ </w:t>
      </w:r>
      <w:r>
        <w:rPr/>
        <w:t xml:space="preserve">15 </w:t>
      </w:r>
      <w:r>
        <w:rPr/>
        <w:t>เมกกะไบต์”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อ้าว…งงครับ  </w:t>
      </w:r>
      <w:r>
        <w:rPr/>
        <w:t xml:space="preserve">15 </w:t>
      </w:r>
      <w:r>
        <w:rPr/>
        <w:t>เมกกะไบต์นั้นมันเก็บอีเมล์ได้เท่าไหร่ครับ”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ก็อีเมล์ทั่วไปที่เขียนกันเป็นสิบ ๆ หน้านั้นก็จะมีขนาดไม่เกิน </w:t>
      </w:r>
      <w:r>
        <w:rPr/>
        <w:t xml:space="preserve">0.1 </w:t>
      </w:r>
      <w:r>
        <w:rPr/>
        <w:t xml:space="preserve">เมกกะไบต์ ก็เก็บข้อมูลได้ประมาณ </w:t>
      </w:r>
      <w:r>
        <w:rPr/>
        <w:t xml:space="preserve">150 </w:t>
      </w:r>
      <w:r>
        <w:rPr/>
        <w:t>ฉบับสบาย ๆ”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อ้าว…ผมมีอีเมล์อยู่ในเครื่องแค่ </w:t>
      </w:r>
      <w:r>
        <w:rPr/>
        <w:t xml:space="preserve">10 </w:t>
      </w:r>
      <w:r>
        <w:rPr/>
        <w:t xml:space="preserve">ฉบับก็ยังรับได้อีกตั้ง </w:t>
      </w:r>
      <w:r>
        <w:rPr/>
        <w:t xml:space="preserve">5 </w:t>
      </w:r>
      <w:r>
        <w:rPr/>
        <w:t>ฉบับซิครับ”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แหมคุณอีเมล์ของคุณมันไม่ใช่อีเมล์ธรรมดานี่มีการส่งรูปภาพและโปรแกรมมากับอีเมล์ด้วย ขนาดของอีเมล์ก็เกิน </w:t>
      </w:r>
      <w:r>
        <w:rPr/>
        <w:t xml:space="preserve">0.1 </w:t>
      </w:r>
      <w:r>
        <w:rPr/>
        <w:t xml:space="preserve">เมกกะไบต์ ผมเห็นอีเมล์ที่คุณได้รับจากเพื่อนคุณนี่บางฉบับขนาดปาเข้าไป </w:t>
      </w:r>
      <w:r>
        <w:rPr/>
        <w:t xml:space="preserve">3 </w:t>
      </w:r>
      <w:r>
        <w:rPr/>
        <w:t xml:space="preserve">เมกกะไบต์ ไปแล้วถ้ามีอีเมล์แบบนี้แค่ </w:t>
      </w:r>
      <w:r>
        <w:rPr/>
        <w:t xml:space="preserve">5 </w:t>
      </w:r>
      <w:r>
        <w:rPr/>
        <w:t xml:space="preserve">ฉบับเนื้อที่ก็เต็ม </w:t>
      </w:r>
      <w:r>
        <w:rPr/>
        <w:t xml:space="preserve">15 </w:t>
      </w:r>
      <w:r>
        <w:rPr/>
        <w:t>เมกกะไบต์แล้ว” ผมอธิบายให้ลูกศิษย์จอมแสบฟัง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อ้าว…แล้วทำไมทำไมผมรับอีเมล์จากเพื่อนผู้หญิงได้แล้วทำไม่รับอีเมล์จากเพื่อนผู้ใช้งานไม่ได้ล่ะครับ” ลูกศิษย์จอมแสบของผมตั้งคำถามนี้กับผมถึงกับอึงไปเหมือนกันไม่รู้ว่าจะตอบอย่างไรดี </w:t>
      </w:r>
    </w:p>
    <w:p>
      <w:pPr>
        <w:pStyle w:val="Normal"/>
        <w:jc w:val="both"/>
        <w:rPr/>
      </w:pPr>
      <w:r>
        <w:rPr/>
        <w:tab/>
        <w:t>“</w:t>
      </w:r>
      <w:r>
        <w:rPr/>
        <w:t>เดี๋ยวนะ ผมก็งงเหมือนกัน” ผมพูดออกไปตามจริง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อ้าว…ไม่ยอมนะครับอาจารย์ต้องตอบผมให้ได้ไม่งั้นไม่ยอมจริง ๆ ด้วยไม่รู้ว่าจะไปถามใครแล้ว” ลูกศิษย์จอมแสบประทวงอีกแล้ว </w:t>
      </w:r>
    </w:p>
    <w:p>
      <w:pPr>
        <w:pStyle w:val="Normal"/>
        <w:jc w:val="both"/>
        <w:rPr/>
      </w:pPr>
      <w:r>
        <w:rPr/>
        <w:tab/>
        <w:t>“</w:t>
      </w:r>
      <w:r>
        <w:rPr/>
        <w:t>อ้าว…” คราวนี้ผมเป็นฝ่าย อ้าว บ้างแล้ว  “ไหงบังคับกันแบบนี้ล่ะตกลงใครเป็นอาจารย์ใครเป็นลูกศิษย์แน่” ผมประทวงบ้างเมื่อเริ่มหมดหนทาง</w:t>
      </w:r>
    </w:p>
    <w:p>
      <w:pPr>
        <w:pStyle w:val="Normal"/>
        <w:jc w:val="both"/>
        <w:rPr/>
      </w:pPr>
      <w:r>
        <w:rPr/>
        <w:tab/>
        <w:t>“</w:t>
      </w:r>
      <w:r>
        <w:rPr/>
        <w:t>อ้าว … อ้าว …” คราวนี้ลูกศิษย์จอมแสบ พูดสอง อ้าว เลย  “ไม่ได้ซิครับอาจารย์เป็นอาจารย์ต้องตอบให้ได้ซิไม่งั้น ผมจะเป็นอาจารย์แทน”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อ้าว … อ้าว … อ้าว …”  ถึงทีผมบ้างคราวผมใส่ </w:t>
      </w:r>
      <w:r>
        <w:rPr/>
        <w:t xml:space="preserve">3 </w:t>
      </w:r>
      <w:r>
        <w:rPr/>
        <w:t xml:space="preserve">อ้าว เลย </w:t>
      </w:r>
    </w:p>
    <w:p>
      <w:pPr>
        <w:pStyle w:val="Normal"/>
        <w:jc w:val="both"/>
        <w:rPr/>
      </w:pPr>
      <w:r>
        <w:rPr/>
        <w:tab/>
        <w:t>“</w:t>
      </w:r>
      <w:r>
        <w:rPr/>
        <w:t>ถ้าคุณจะมาเป็นอาจารย์แทนผมคุณก็ต้องตอบปัญหานี้ให้ได้</w:t>
      </w:r>
      <w:r>
        <w:rPr/>
        <w:t xml:space="preserve"> </w:t>
      </w:r>
      <w:r>
        <w:rPr/>
        <w:t>ทำไมรับอีเมล์ผู้หญิงได้แต่รับอีเมล์จากผู้ชายไม่ได้</w:t>
      </w:r>
    </w:p>
    <w:p>
      <w:pPr>
        <w:pStyle w:val="Normal"/>
        <w:jc w:val="both"/>
        <w:rPr/>
      </w:pPr>
      <w:r>
        <w:rPr/>
        <w:tab/>
        <w:t>“</w:t>
      </w:r>
      <w:r>
        <w:rPr/>
        <w:t>อ้าว …</w:t>
      </w:r>
      <w:r>
        <w:rPr/>
        <w:t xml:space="preserve">. </w:t>
      </w:r>
      <w:r>
        <w:rPr/>
        <w:t>อ้าว … อ้าว …</w:t>
      </w:r>
      <w:r>
        <w:rPr/>
        <w:t>.</w:t>
      </w:r>
      <w:r>
        <w:rPr/>
        <w:t xml:space="preserve">อ้าว” ลูกศิษย์จอมแสบผมใส่มา </w:t>
      </w:r>
      <w:r>
        <w:rPr/>
        <w:t xml:space="preserve">4 </w:t>
      </w:r>
      <w:r>
        <w:rPr/>
        <w:t>อ้าว</w:t>
      </w:r>
    </w:p>
    <w:p>
      <w:pPr>
        <w:pStyle w:val="Normal"/>
        <w:jc w:val="both"/>
        <w:rPr/>
      </w:pPr>
      <w:r>
        <w:rPr/>
        <w:tab/>
        <w:t>“</w:t>
      </w:r>
      <w:r>
        <w:rPr/>
        <w:t>ถ้าผมตอบได้อาจารย์ต้องให้ผมเป็นอาจารย์บ้างนะ ห้ามโมเมหรือมั่วนิ่มเด็ดขาด”</w:t>
      </w:r>
    </w:p>
    <w:p>
      <w:pPr>
        <w:pStyle w:val="Normal"/>
        <w:jc w:val="both"/>
        <w:rPr/>
      </w:pPr>
      <w:r>
        <w:rPr/>
        <w:tab/>
        <w:t>“</w:t>
      </w:r>
      <w:r>
        <w:rPr/>
        <w:t xml:space="preserve">อ้าว …อ้าว </w:t>
      </w:r>
      <w:r>
        <w:rPr/>
        <w:t xml:space="preserve">5 </w:t>
      </w:r>
      <w:r>
        <w:rPr/>
        <w:t>อ้าวเลย ก็ได้ถ้าคุณตอบได้ จริง ๆ ไม่มั่วผมให้คุณเป็นอาจารย์หนึ่งวัน”</w:t>
      </w:r>
    </w:p>
    <w:p>
      <w:pPr>
        <w:pStyle w:val="Normal"/>
        <w:jc w:val="both"/>
        <w:rPr/>
      </w:pPr>
      <w:r>
        <w:rPr/>
        <w:tab/>
      </w:r>
      <w:r>
        <w:rPr/>
        <w:t xml:space="preserve">ลูกศิษย์จอมแสบผมหยุดคิดนิดหนึ่งแล้วก็ตอบกลับมาว่า 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ไม่อ้าวแล้วครับ…ขี้เกียจอ้าวแล้ว คำตอบที่ผมรับอีเมล์จากเพื่อนผู้หญิงได้แต่รับอีเมล์จากเพื่อนผู้ชายไม่ได้ก็เพราะว่าเนื้อที่ผมจะเต็มอยู่แล้ว เพื่อนผู้ชายส่วนใหญ่ส่งรูปสวย ๆ มากับอีเมล์ทำให้มีขนาดใหญ่ แต่เพื่อนผู้หญิงจะส่งอีเมล์ธรรมดาไม่มีรูปภาพมาด้วยก็จะมีขนาดเล็ก  อีเมล์ของเพื่อนผู้ชายจึงส่งไม่เข้าแต่อีเมล์ของเพื่อนผู้หญิงส่งเข้า …</w:t>
      </w:r>
      <w:r>
        <w:rPr/>
        <w:t>.</w:t>
      </w:r>
      <w:r>
        <w:rPr/>
        <w:t xml:space="preserve">ฮ่า ๆ  ไชโย   ” </w:t>
      </w:r>
    </w:p>
    <w:p>
      <w:pPr>
        <w:pStyle w:val="Normal"/>
        <w:ind w:firstLine="720"/>
        <w:jc w:val="both"/>
        <w:rPr/>
      </w:pPr>
      <w:r>
        <w:rPr/>
        <w:t>ลูกศิษย์จอมแสบหัวเราะลั่นด้วยความดีใจ เจอแบบนี้ผมก็ต้องยอมละครับ แต่ไม่เป็นไรครับผมเตรียมซ้อนแผนไว้แล้ว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ตกลงผมให้คุณเป็นอาจารย์หนึ่งวัน” ผมตอบพร้อมกับวางแผนการชั่วร้าย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ทำไมยอมง่ายจังเลยครับ แต่ก็ไม่เป็นไรให้ผมเริ่มงานอาจารย์อย่างไรดี”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ตอนนี้ใกล้เที่ยงแล้ว เราไปกินข้าวกันดีกว่าเดี๋ยวอิ่มแล้วค่อยคุยกัน” ผมชวนลูกศิษย์จอมแสบไปทานอาหารกลางวันตามแผนที่วางไว้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แหมใจดีจังเลย ให้เป็นอาจารย์หนึ่งวันแล้วยังเลี้ยงข้าวอีก” ลูกศิษย์จอมแสบพูดอย่างตายใจโดยไม่สังเกตรอยยิ้มของผมผม</w:t>
      </w:r>
    </w:p>
    <w:p>
      <w:pPr>
        <w:pStyle w:val="Normal"/>
        <w:ind w:firstLine="720"/>
        <w:jc w:val="both"/>
        <w:rPr/>
      </w:pPr>
      <w:r>
        <w:rPr/>
        <w:t>หลังจากที่ผมกับลูกศิษย์จอมแสบทานอาหารกลางวันกันอิ่มหนำสำราญแล้ว ก่อนที่จะเรียกเก็บเงิน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คุณพร้อมที่จะเริ่มงานอาจารย์ได้เมื่อไหร่”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ผมพร้อมแล้วครับเป็นได้เดี๋ยวนี้เลย งานแรกจะให้ผมทำอะไรก่อนครับ” ลูกศิษย์จอมแสบตอบคำถามด้วยความตั้งใจ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เอ… ทุกครั้งเวลาผมมาทานอาหารกับคุณนี่ใครเป็นคนออกเงิน” 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อ้าว… ก็อาจารย์ไง ผมเห็นอาจารย์ออกทุกครั้งเลย” ลูกศิษย์จอมแสบตอบคำถามผมแบบงงๆ และในขณะที่กำลังงงอยู่นั่นเอง ผมก็เริ่มงานแรกของอาจารย์ทันที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งานแรกของการเป็นอาจารย์ก็คือ เลี้ยงข้าวลูกศิษย์”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อ้าว… อ้าว… อ้าว… อ้าว… อ้าว… ไหงงั้นละครับอาจารย์” </w:t>
      </w:r>
    </w:p>
    <w:p>
      <w:pPr>
        <w:pStyle w:val="Normal"/>
        <w:ind w:firstLine="720"/>
        <w:jc w:val="both"/>
        <w:rPr/>
      </w:pPr>
      <w:r>
        <w:rPr/>
        <w:t>ลูกศิษย์จอมแสบร้องเสียงหลง แต่ไม่ทันผมแล้วละครับผมออกวิ่งหนีทันที แถมหันหลังมาตะโกนว่า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เก็บเงินที่ อาจารย์ผมด้วยครับ…</w:t>
      </w:r>
      <w:r>
        <w:rPr/>
        <w:t>.</w:t>
      </w:r>
      <w:r>
        <w:rPr/>
        <w:t xml:space="preserve">ฮ่า ฮ่า” ผมชี้มือไปที่ลูกศิษย์ แล้วก็เร่งฝีเท้า 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อ้าว… อ้าว…</w:t>
      </w:r>
      <w:r>
        <w:rPr/>
        <w:t xml:space="preserve">. </w:t>
      </w:r>
      <w:r>
        <w:rPr/>
        <w:t>อ้าว…” ลูกศิษย์จอมแสบร้องเสียงหลง</w:t>
      </w:r>
    </w:p>
    <w:p>
      <w:pPr>
        <w:pStyle w:val="Normal"/>
        <w:ind w:firstLine="720"/>
        <w:jc w:val="both"/>
        <w:rPr/>
      </w:pPr>
      <w:r>
        <w:rPr/>
        <w:t>ท่านผู้อ่านล่ะครับ อยากเป็นอาจารย์บ้างหรือเปล่า ลองเริ่มต้นที่การเลี้ยงข้าวผมก็ได้นะครั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9"/>
    </w:tblGrid>
    <w:tr>
      <w:trPr/>
      <w:tc>
        <w:tcPr>
          <w:tcW w:w="8529" w:type="dxa"/>
          <w:tcBorders/>
          <w:shd w:fill="FF0000" w:val="clear"/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bCs/>
              <w:color w:val="FFFFFF"/>
            </w:rPr>
          </w:pPr>
          <w:r>
            <w:rPr>
              <w:rFonts w:cs="Verdana" w:ascii="Verdana" w:hAnsi="Verdana"/>
              <w:b/>
              <w:bCs/>
              <w:color w:val="FFFFFF"/>
            </w:rPr>
            <w:t xml:space="preserve">Page </w:t>
          </w:r>
          <w:r>
            <w:rPr>
              <w:rStyle w:val="PageNumber"/>
              <w:rFonts w:cs="Verdana" w:ascii="Verdana" w:hAnsi="Verdana"/>
              <w:b/>
              <w:bCs/>
              <w:color w:val="FFFFFF"/>
            </w:rPr>
            <w:fldChar w:fldCharType="begin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instrText xml:space="preserve"> PAGE </w:instrTex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separate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t>5</w: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596"/>
      <w:gridCol w:w="1100"/>
      <w:gridCol w:w="621"/>
    </w:tblGrid>
    <w:tr>
      <w:trPr/>
      <w:tc>
        <w:tcPr>
          <w:tcW w:w="3212" w:type="dxa"/>
          <w:tcBorders/>
          <w:shd w:fill="808080" w:val="clear"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01190" cy="931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7" w:type="dxa"/>
          <w:gridSpan w:val="3"/>
          <w:tcBorders/>
          <w:shd w:fill="808080" w:val="clear"/>
          <w:vAlign w:val="center"/>
        </w:tcPr>
        <w:p>
          <w:pPr>
            <w:pStyle w:val="Header"/>
            <w:jc w:val="right"/>
            <w:rPr>
              <w:rFonts w:ascii="Comic Sans MS" w:hAnsi="Comic Sans MS" w:cs="Comic Sans MS"/>
              <w:b/>
              <w:b/>
              <w:bCs/>
              <w:color w:val="FF00FF"/>
              <w:sz w:val="56"/>
              <w:szCs w:val="56"/>
            </w:rPr>
          </w:pPr>
          <w:r>
            <w:rPr>
              <w:rFonts w:cs="Comic Sans MS" w:ascii="Comic Sans MS" w:hAnsi="Comic Sans MS"/>
              <w:b/>
              <w:bCs/>
              <w:color w:val="FF00FF"/>
              <w:sz w:val="56"/>
              <w:szCs w:val="56"/>
            </w:rPr>
            <w:t>IT Wisdom</w:t>
          </w:r>
        </w:p>
      </w:tc>
    </w:tr>
    <w:tr>
      <w:trPr/>
      <w:tc>
        <w:tcPr>
          <w:tcW w:w="3212" w:type="dxa"/>
          <w:tcBorders/>
          <w:shd w:fill="00FF00" w:val="clear"/>
          <w:vAlign w:val="center"/>
        </w:tcPr>
        <w:p>
          <w:pPr>
            <w:pStyle w:val="Header"/>
            <w:rPr>
              <w:rFonts w:ascii="Microsoft Sans Serif" w:hAnsi="Microsoft Sans Serif" w:cs="Microsoft Sans Serif"/>
              <w:sz w:val="21"/>
              <w:szCs w:val="21"/>
            </w:rPr>
          </w:pPr>
          <w:r>
            <w:rPr>
              <w:rFonts w:ascii="Microsoft Sans Serif" w:hAnsi="Microsoft Sans Serif" w:cs="Microsoft Sans Serif"/>
              <w:sz w:val="21"/>
              <w:sz w:val="21"/>
              <w:szCs w:val="21"/>
            </w:rPr>
            <w:t xml:space="preserve">โดย </w:t>
          </w:r>
          <w:r>
            <w:rPr>
              <w:rFonts w:cs="Microsoft Sans Serif" w:ascii="Microsoft Sans Serif" w:hAnsi="Microsoft Sans Serif"/>
              <w:sz w:val="21"/>
              <w:szCs w:val="21"/>
            </w:rPr>
            <w:t xml:space="preserve">: </w:t>
          </w:r>
          <w:r>
            <w:rPr>
              <w:rFonts w:ascii="Microsoft Sans Serif" w:hAnsi="Microsoft Sans Serif" w:cs="Microsoft Sans Serif"/>
              <w:b/>
              <w:b/>
              <w:bCs/>
              <w:sz w:val="21"/>
              <w:sz w:val="21"/>
              <w:szCs w:val="21"/>
            </w:rPr>
            <w:t>ปิยะ  สมบุญสำราญ</w:t>
          </w:r>
        </w:p>
      </w:tc>
      <w:tc>
        <w:tcPr>
          <w:tcW w:w="3596" w:type="dxa"/>
          <w:tcBorders/>
          <w:shd w:fill="00FF00" w:val="clear"/>
          <w:vAlign w:val="center"/>
        </w:tcPr>
        <w:p>
          <w:pPr>
            <w:pStyle w:val="Header"/>
            <w:rPr>
              <w:rFonts w:ascii="Microsoft Sans Serif" w:hAnsi="Microsoft Sans Serif" w:cs="Microsoft Sans Serif"/>
              <w:sz w:val="21"/>
              <w:szCs w:val="21"/>
            </w:rPr>
          </w:pPr>
          <w:r>
            <w:rPr>
              <w:rFonts w:cs="Microsoft Sans Serif" w:ascii="Microsoft Sans Serif" w:hAnsi="Microsoft Sans Serif"/>
              <w:sz w:val="21"/>
              <w:szCs w:val="21"/>
            </w:rPr>
            <w:t xml:space="preserve">E-mail : </w:t>
          </w:r>
          <w:r>
            <w:rPr>
              <w:rFonts w:cs="Microsoft Sans Serif" w:ascii="Microsoft Sans Serif" w:hAnsi="Microsoft Sans Serif"/>
              <w:b/>
              <w:bCs/>
              <w:sz w:val="21"/>
              <w:szCs w:val="21"/>
            </w:rPr>
            <w:t>piya@egat.or.th</w:t>
          </w:r>
        </w:p>
      </w:tc>
      <w:tc>
        <w:tcPr>
          <w:tcW w:w="1100" w:type="dxa"/>
          <w:tcBorders/>
          <w:shd w:fill="00FF00" w:val="clear"/>
          <w:vAlign w:val="center"/>
        </w:tcPr>
        <w:p>
          <w:pPr>
            <w:pStyle w:val="Header"/>
            <w:rPr>
              <w:rFonts w:ascii="Microsoft Sans Serif" w:hAnsi="Microsoft Sans Serif" w:cs="Microsoft Sans Serif"/>
              <w:sz w:val="21"/>
              <w:szCs w:val="21"/>
            </w:rPr>
          </w:pPr>
          <w:r>
            <w:rPr>
              <w:rFonts w:ascii="Microsoft Sans Serif" w:hAnsi="Microsoft Sans Serif" w:cs="Microsoft Sans Serif"/>
              <w:sz w:val="21"/>
              <w:sz w:val="21"/>
              <w:szCs w:val="21"/>
            </w:rPr>
            <w:t xml:space="preserve">สัปดาห์ที่ </w:t>
          </w:r>
        </w:p>
      </w:tc>
      <w:tc>
        <w:tcPr>
          <w:tcW w:w="621" w:type="dxa"/>
          <w:tcBorders/>
          <w:shd w:fill="00FF00" w:val="clear"/>
          <w:vAlign w:val="center"/>
        </w:tcPr>
        <w:p>
          <w:pPr>
            <w:pStyle w:val="Header"/>
            <w:rPr>
              <w:rFonts w:ascii="Microsoft Sans Serif" w:hAnsi="Microsoft Sans Serif" w:cs="Microsoft Sans Serif"/>
              <w:b/>
              <w:b/>
              <w:bCs/>
              <w:sz w:val="21"/>
              <w:szCs w:val="21"/>
            </w:rPr>
          </w:pPr>
          <w:r>
            <w:rPr>
              <w:rFonts w:cs="Microsoft Sans Serif" w:ascii="Microsoft Sans Serif" w:hAnsi="Microsoft Sans Serif"/>
              <w:b/>
              <w:bCs/>
              <w:sz w:val="21"/>
              <w:szCs w:val="21"/>
            </w:rPr>
            <w:t>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44"/>
      <w:szCs w:val="4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4"/>
      <w:szCs w:val="4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color w:val="FF0000"/>
      <w:sz w:val="44"/>
      <w:szCs w:val="44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rFonts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lang w:bidi="th-TH"/>
    </w:rPr>
  </w:style>
  <w:style w:type="paragraph" w:styleId="BodyTextIndent2">
    <w:name w:val="Body Text Indent 2"/>
    <w:basedOn w:val="Normal"/>
    <w:qFormat/>
    <w:pPr>
      <w:suppressAutoHyphens w:val="true"/>
      <w:ind w:left="720" w:firstLine="720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7:48:00Z</dcterms:created>
  <dc:creator>PairojW</dc:creator>
  <dc:description/>
  <dc:language>en-US</dc:language>
  <cp:lastModifiedBy>Pairoj Waiwanijchakij</cp:lastModifiedBy>
  <dcterms:modified xsi:type="dcterms:W3CDTF">2002-11-23T09:29:00Z</dcterms:modified>
  <cp:revision>48</cp:revision>
  <dc:subject/>
  <dc:title>สวัสดีครับผู้อ่านทุกท่าน ขอต้อนรับสู่คอลัมน์ใหม่ที่จะแนะนำให้ได้รู้จักกับเทคโนโลยีใหม่ ๆ ที่นับวันก็จะเข้าใกล้ตัวเรามากขึ้นทุ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2780096</vt:r8>
  </property>
  <property fmtid="{D5CDD505-2E9C-101B-9397-08002B2CF9AE}" pid="3" name="_AuthorEmail">
    <vt:lpwstr>MichelleR@siemens.com</vt:lpwstr>
  </property>
  <property fmtid="{D5CDD505-2E9C-101B-9397-08002B2CF9AE}" pid="4" name="_AuthorEmailDisplayName">
    <vt:lpwstr>Michelle Rojawat</vt:lpwstr>
  </property>
  <property fmtid="{D5CDD505-2E9C-101B-9397-08002B2CF9AE}" pid="5" name="_EmailSubject">
    <vt:lpwstr>my TJ week 11</vt:lpwstr>
  </property>
  <property fmtid="{D5CDD505-2E9C-101B-9397-08002B2CF9AE}" pid="6" name="_ReviewingToolsShownOnce">
    <vt:lpwstr/>
  </property>
</Properties>
</file>